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24 Contemporary (імпровізація)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7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4      5      6      7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 xml:space="preserve">Contem155    6 6 7 6 6 5 7  -      -      -      -      -      5      -       6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162    7 5 4 5 5 7 4  -      -      -      -      5      -      -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72    5 7 6 7 7 6 6  -      -      -      -      -      4      -       7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4    2 3 2 4 4 3 3  -      -      5(13)  -      -      -      -       4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5    1 4 1 2 1 1 1  5      -      -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8    3 1 3 1 3 4 5  -      -      5(11)  -      -      -      -       3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19    4 2 5 3 2 2 2  -      4      -      -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803"/>
        <w:gridCol w:w="1572"/>
        <w:gridCol w:w="1189"/>
        <w:gridCol w:w="932"/>
        <w:gridCol w:w="2343"/>
        <w:gridCol w:w="1957"/>
        <w:gridCol w:w="1059"/>
      </w:tblGrid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чан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ол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6    </w:t>
            </w:r>
          </w:p>
        </w:tc>
      </w:tr>
      <w:tr>
        <w:trPr/>
        <w:tc>
          <w:tcPr>
            <w:tcW w:w="9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9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7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891"/>
        <w:gridCol w:w="1743"/>
        <w:gridCol w:w="1318"/>
        <w:gridCol w:w="1033"/>
        <w:gridCol w:w="2598"/>
        <w:gridCol w:w="2171"/>
      </w:tblGrid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9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апшина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лан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8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ітовчук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оф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ищ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.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6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пичан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ва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55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овгол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Юл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Lcd dance studio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Зубеніна Даша</w:t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7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Желуденко</w:t>
            </w:r>
          </w:p>
        </w:tc>
        <w:tc>
          <w:tcPr>
            <w:tcW w:w="13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я</w:t>
            </w:r>
          </w:p>
        </w:tc>
        <w:tc>
          <w:tcPr>
            <w:tcW w:w="10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5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26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